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3740</wp:posOffset>
                </wp:positionH>
                <wp:positionV relativeFrom="paragraph">
                  <wp:posOffset>51435</wp:posOffset>
                </wp:positionV>
                <wp:extent cx="2790825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решение Совета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Брюховецког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сельского поселения Брюховецкого района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 _______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54.5pt;mso-wrap-distance-left:9.05pt;mso-wrap-distance-right:9.05pt;mso-wrap-distance-top:0pt;mso-wrap-distance-bottom:0pt;margin-top:4.05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  <w:t xml:space="preserve">решение Совета </w:t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  <w:t>Брюховецкого</w:t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  <w:t>сельского поселения Брюховецкого района</w:t>
                      </w:r>
                    </w:p>
                    <w:p>
                      <w:pPr>
                        <w:pStyle w:val="Normal"/>
                        <w:spacing w:before="28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/>
                        <w:t>от _______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 xml:space="preserve">организации и проведения голосования 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по отбору общественных территорий,</w:t>
        <w:br/>
        <w:t>подлежащих благоустройству</w:t>
      </w:r>
    </w:p>
    <w:p>
      <w:pPr>
        <w:pStyle w:val="Normal"/>
        <w:spacing w:before="28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1. Настоящий Порядок определяет механизм организации и проведения голосования по отбору общественных территорий, подлежащих благоустройству(далее – общественные территории), сроки представления, рассмотрения и оценки предложений в целях определения перечня общественных территорий, подлежащих в рамках реализации муниципальной программы Брюховецкого сельского поселения Брюховецкого района «Формирование современной городской среды»</w:t>
        <w:br/>
        <w:t>(далее – муниципальная программа) благоустройству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2. 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1.3. Организация проведения общественного обсуждения и голосования по отбору общественных территорий и подведение итогов голосования на территории Брюховецкого сельского поселения Брюховецкого района осуществляется общественной комиссией </w:t>
        <w:br/>
        <w:t xml:space="preserve">(далее – общественная комиссия). 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Порядок создания, деятельности, а также состав общественной комиссии определяется правовым актом администрации Брюховецкого сельского поселения Брюховецкого район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4. Участие в голосовании по отбору общественных территорий имеют право граждане Российской Федерации, имеющие паспорт гражданина Российской Федерации или иной документ, удостоверяющий в установленном порядке личность в соответствии с требованиями законодательства Российской Федерации, и проживающих на территории населенного пункта, в котором осуществляется голосование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 xml:space="preserve">2. Порядок и сроки представления предложений 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для голосования по отбору общественных территорий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1. Предложение о включении в муниципальную программу общественной территории принимается администрацией Брюховецкого сельского поселения Брюховецкого района в лице уполномоченного органа администрации Брюховецкого сельского поселения Брюховецкого района (далее – уполномоченный орган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2.2. Заявителями предложений о включении общественной территорий в муниципальную программу выступают граждане, юридические лица, органы государственной власти, органы местного самоуправления </w:t>
        <w:br/>
        <w:t>(далее - заявители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3. Поступившие предложения (в произвольной форме) регистрируются в порядке их поступления от заявителей в журнале регистрации с указанием порядкового регистрационного номера, даты и времени представления предложения, фамилии, имени, отчества (для физических лиц), наименования (для юридических лиц), а также местоположения общественной территории, и направляются уполномоченным органом в общественную комиссию для рассмотрения и оценк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Поступившие предложения направляются уполномоченным органом в общественную комиссию на следующий рабочий день, после дня поступления соответствующего предложе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4. Поступившее предложение подлежит отклонению, и заявителю дается письменный отказ и разъяснение о невозможности его рассмотрения в случае, если предложения направлены после окончания срока приема предложени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5. Предложения о включении общественной территории в муниципальную программу, подаваемые заявителем, должны содержать следующую информацию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местоположение общественной территории, перечень работ, предлагаемых к выполнению на общественной территории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информацию по размещению на общественной территории видов оборудования, иных материальных объектов и образцов элементов благоустройства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информацию, материалы, содержащие визуальное изображение предлагаемого благоустройства (фото, видео, рисунки и т.д.)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описание проблем, на решение которых направлены мероприятия по благоустройству общественной территор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firstLine="709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firstLine="709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firstLine="709"/>
        <w:contextualSpacing/>
        <w:jc w:val="center"/>
        <w:outlineLvl w:val="0"/>
        <w:rPr>
          <w:b/>
          <w:b/>
        </w:rPr>
      </w:pPr>
      <w:r>
        <w:rPr>
          <w:b/>
        </w:rPr>
        <w:t xml:space="preserve">3. Формирование перечня общественных </w:t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firstLine="709"/>
        <w:contextualSpacing/>
        <w:jc w:val="center"/>
        <w:outlineLvl w:val="0"/>
        <w:rPr>
          <w:b/>
          <w:b/>
        </w:rPr>
      </w:pPr>
      <w:r>
        <w:rPr>
          <w:b/>
        </w:rPr>
        <w:t>территорий для проведения голосования</w:t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firstLine="709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3.1. Не позднее 3-х рабочих дней со дня завершения приема предложений общественной комиссией осуществляется формирование перечня общественных территорий для проведения голосования по отбору. 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.2. Общественная комиссия осуществляет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проверку соответствия предоставленных заявителем предложений требованиям, установленным настоящим Порядком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принятие решений о включении общественной территории в предварительный перечень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формирование перечня по итогам общественного обсужде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.3. Общественная комиссия при рассмотрении предложений о включении общественных территорий в перечень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руководствуется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настоящим Порядком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определяет количество общественных территорий, подлежащих в рамках реализации муниципальной программы благоустройству, исходя из социальной, культурной значимости общественных территорий, а также исходя из возможности сохранения и поддержания целостности восприятия сложившегося архитектурного облика соответствующего населенного пункт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.4. Рассмотрение предложений о включении в перечень общественных территорий осуществляется общественной комиссией в несколько этапов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) принятие решения о включении предложения в предварительный перечень общественных территорий, а также присвоение ему порядкового номера участника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) передача предварительного перечня общественных территорий в уполномоченный орган для определения возможности предлагаемого благоустройства общественной территории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) получение от уполномоченного органа предварительного перечня общественных территорий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4) формирование проекта перечня для его официального опублик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.5. Протоколы заседаний общественной комиссии подписываются членами общественной комиссии, принявшими участие в заседании, и подлежат размещению на официальном сайте администрации Брюховецкого сельского поселения Брюховецкого района в течение трех дней со дня их подпис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Сформированный перечень общественных территорий подлежит утверждению и опубликованию в средствах массовой информации 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autoSpaceDE w:val="false"/>
        <w:spacing w:before="280" w:after="0"/>
        <w:ind w:left="0" w:hanging="0"/>
        <w:contextualSpacing/>
        <w:rPr/>
      </w:pPr>
      <w:r>
        <w:rPr/>
        <w:t>администрацией Брюховецкого сельского поселения Брюховецкого района не позднее 5 рабочих дней со дня завершения приема предложени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4. Подготовка и опубликование в средствах массовой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информации дизайн-проектов благоустройства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общественных территорий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firstLine="709"/>
        <w:contextualSpacing/>
        <w:rPr/>
      </w:pPr>
      <w:r>
        <w:rPr/>
        <w:t>4.1. После опубликования перечня общественных территорий уполномоченный орган осуществляет подготовку дизайн-проектов благоустройства общественных территорий.</w:t>
      </w:r>
    </w:p>
    <w:p>
      <w:pPr>
        <w:pStyle w:val="Normal"/>
        <w:spacing w:before="280" w:after="0"/>
        <w:ind w:left="0" w:firstLine="709"/>
        <w:contextualSpacing/>
        <w:rPr/>
      </w:pPr>
      <w:r>
        <w:rPr/>
        <w:t>4.2. Подготовка и опубликование в средствах массовой информации дизайн-проектов благоустройства общественных территорий, включенных в соответствующий перечень, осуществляется не позднее 1 апреля 2021 года.</w:t>
      </w:r>
    </w:p>
    <w:p>
      <w:pPr>
        <w:pStyle w:val="Normal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5. Проведение голосования по отбору общественных территорий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1. Голосование по отбору общественных территорий из перечня общественных территорий осуществляется не позднее 7 дней со дня истечения срока, установленного для ознакомления с дизайн-проектам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Дата и форма проведения голосования по отбору общественных территорий устанавливается администраций Брюховецкого сельского поселения Брюховецкого район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2. Голосование по отбору общественных территорий на территории Брюховецкого сельского поселения Брюховецкого района организуется общественной комиссие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3. В случае, если день проведения голосования совпадает с днем проведения выборов голосование по отбору общественных территорий осуществляется на избирательных участках, образованных на соответствующей территор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4. Общественная комиссия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определяет путем проведения жеребьевки очередность включения в опросный лист общественных территорий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обеспечивает изготовление опросных листов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рассматривает обращения граждан по вопросам, связанным с проведением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утверждает форму и содержание опросного листа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создает и утверждает состав территориальной комиссии для каждого избирательного участка, назначает ее председателя и секретаря, определяет порядок ее деятельности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- осуществляет иные полномоч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5. Не позднее дня, предшествующего дню проведения голосования, общественная комиссия передает председателю территориальной комиссии опросные листы и бланки документов, связанных с подготовкой и проведением голос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Бланки документов, связанных с подготовкой и проведением голосования, изготавливаются администрацией Брюховецкого сельского поселения Брюховецкого район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bookmarkStart w:id="0" w:name="Par12"/>
      <w:bookmarkEnd w:id="0"/>
      <w:r>
        <w:rPr/>
        <w:t>5.6.  Общественная комиссия передает председателю территориальной комиссии опросные листы по акту. В акте указываются дата и время его составления, количество передаваемых опросных листов. Количество опросных листов, передаваемых в каждую территориальную комиссию, устанавливается общественной комиссие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5.7. При необходимости выделения в день проведения голосования территориальной комиссии дополнительного количества опросных листов они </w:t>
      </w:r>
      <w:r>
        <w:rPr>
          <w:color w:val="000000"/>
        </w:rPr>
        <w:t xml:space="preserve">передаются территориальной комиссии на основании заявления председателя территориальной комиссии в порядке, установленн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92%D0%B0%D0%BB%D0%B5%D0%BD%D1%82%D0%B8%D0%BD%D0%B0%20%D0%90%D0%BB%D0%B5%D0%BA%D1%81%D0%B5%D0%B5%D0%B2%D0%BD%D0%B0/Desktop/%D0%93%D0%BE%D1%80%D0%BE%D0%B4%D1%81%D0%BA%D0%B0%D1%8F%20%D1%81%D1%80%D0%B5%D0%B4%D0%B0.docx" \l "Par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6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ложе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color w:val="000000"/>
        </w:rPr>
        <w:t>5.8. Опросный лист выдается гражданину, имеющему право участвовать в опросе граждан, после включения в список граждан, принявших участие в опросе граждан (далее - список граждан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color w:val="000000"/>
        </w:rPr>
        <w:t>5.9. Для включения в список граждан и получения опросного листа гражданин Российской Федерации предъявляет паспорт или иной документ, заменяющий паспорт гражданина. В списке граждан указываются фамилия, имя, отчество, год рождения и адрес места жительства участника голосования, серия и номер паспорта или данных документа, заменяющего паспорт гражданин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color w:val="000000"/>
        </w:rPr>
        <w:t>5.10. В списке граждан участником голосования проставляются: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color w:val="000000"/>
        </w:rPr>
      </w:pPr>
      <w:r>
        <w:rPr>
          <w:color w:val="000000"/>
        </w:rPr>
        <w:t>- подпись за полученный им опросный лист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color w:val="000000"/>
        </w:rPr>
        <w:t xml:space="preserve">- подпись, подтверждающая согласие на обработку его персональных данных 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27 июля 2006 года </w:t>
        <w:br/>
        <w:t>№ 152-ФЗ «О персональных данных»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color w:val="000000"/>
        </w:rPr>
        <w:t xml:space="preserve">- подпись, подтверждающая информированность о его праве принять </w:t>
      </w:r>
      <w:r>
        <w:rPr/>
        <w:t>участие в проводимом голосовании один раз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11. В списке граждан проставляется подпись члена территориальной комиссии, выдавшего опросный лист участнику голос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12. По истечении времени голосования председатель территориальной комиссии объявляет о завершении голос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5.13. Голосование по общественным территориям может осуществляться в форме интернет-голосования, проводимого через информационно-телекоммуникационную сеть «Интернет», с использованием которой участник голосования получает на соответствующем сайте в информационно-телекоммуникационной сети «Интернет» электронный бюллетень и голосует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Процедура интернет-голосования должна обеспечивать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осуществление тестирования работы системы интернет-голосования, а также оценку отображения точной информации для граждан при интернет-голосовании общественной комиссией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разъяснение участникам интернет-голосования порядка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возможность выбора участником интернет-голосования любого количества общественных территорий, подлежащих благоустройству в муниципальном образовании, но не более, чем указано в документе для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возможность гражданам, достигшим 14-летнего возраста и имеющим место жительства на территории муниципального образования, осуществить голосование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синхронизацию сведений о дате и времени проведения голосования, сроках проведения голосования, перечне общественных территорий в соответствии с голосованием, проводимым открытым способом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информирование граждан о количестве голосов, отданных при интернет-голосовании, в режиме реального времен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6. Определение результатов голосования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. Подсчет голосов участников голосования осуществляется в течение пяти рабочих дней, после дня проведения голос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Результаты голосования оформляются протоколом общественной комисс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2. Подведение итогов голосования производится в следующем порядке: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подсчет и погашение неиспользованных опросных листов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работа со списком граждан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подсчет голосов участников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составление и подписание протокол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3. В протокол голосования вносится информация о количестве выданных и количестве опросных листов, выданных участникам голосования в соответствии со списками граждан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4. Члены общественной комиссии сортируют опросные листы, отделяют листы без наличия подписей членов территориальной комиссии. Такие опросные листы упаковываются отдельно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5. После сортировки опросных листов проводится подсчет голосов участников голосования, поданных за каждую общественную территорию. В ходе проведения подсчета оглашается содержащиеся в опросном листе отметки участника голосования, поданных за соответствующую общественную территорию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6. В случае возникновения сомнений в определении мнения участника голосования в опросном листе этот опросный лист откладывается в отдельную пачку. По окончании сортировки общественная комиссия решает вопрос о действительности всех вызвавших сомнение опросных листов, при этом на оборотной стороне опросного листа указываются причины признания его недействительным. Эта запись подтверждается подписью председателя общественной комисс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7. Недействительными признаются опросные листы, по которым невозможно выявить действительную волю участника голосования. Недействительные опросные листы подсчитываются и суммируются отдельно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8. В протокол вносится информация  об общем количестве опросных листов, количестве опросных листов, признанных недействительными, количестве голосов участников голосования, поданных за каждую из общественных территорий, вынесенных на голосование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9. После завершения подсчета действительные и недействительные опросные листы упаковываются в отдельные пачки, мешки или коробки, число упакованных действительных и недействительных опросных листов. Пачки, мешки или коробки с опросными листами заклеиваются и скрепляются подписью председателя общественной комисс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0. После проведения всех необходимых действий и подсчетов общественной комиссией подписывается протокол. Протокол составляется в двух экземплярах и подписывается всеми присутствующими членами общественной комиссии, в нем проставляются дата и время (часы и минуты) его подписания. Протокол является действительным, если он подписан большинством от установленного числа членов общественной комисс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1. На основании данных протокола общественной комиссии составляется итоговый протокол, в котором указывается: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число граждан Российской Федерации, принявших участие в голосовании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результаты голосования в виде рейтинговой таблицы общественных территорий, вынесенных на голосование, составленной исходя из количества голосов участников голосования, отданных за каждую территорию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- иные данные по усмотрению общественной комиссии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2. Итоговый протокол составляется в двух экземплярах и подписывается всеми членами общественной комиссии в нем проставляются дата и время (часы и минуты) его подпис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3. Итоговый протокол направляется в администрацию Брюховецкого сельского поселения Брюховецкого район для учета результатов голосования при утверждении (корректировки) муниципальной программы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6.14. В случае проведения интернет-голосования автоматическая выгрузка итогов проведения такого голосования и печать их на бумажном носителе формата А4 осуществляются председателем счетной комиссии. Удостоверенные председателем счетной комиссии итоги проведения интернет-голосования передаются общественной комиссии для подведения итогов голосования в порядке, установленном настоящим Порядком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Итоги проведения интернет-голосования должны содержать сведения о наименовании интернет-голосования, дате и времени проведения интернет-голосования, сроках проведения интернет-голосования, сведения об авторизованных пользователях - участниках интернет-голосования и отданных голосах при голосовании, итоговом количестве голосов, отданных по отбору общественных территорий, подлежащих благоустройству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6.15. Итоги проведения интернет-голосования направляются в администрацию Брюховецкого сельского поселения Брюховецкого район для учета результатов голосования при утверждении (корректировки) муниципальной программы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character" w:styleId="Style17">
    <w:name w:val="Верхний колонтитул Знак"/>
    <w:basedOn w:val="Style14"/>
    <w:qFormat/>
    <w:rPr>
      <w:rFonts w:eastAsia="Calibri"/>
      <w:sz w:val="28"/>
      <w:szCs w:val="28"/>
    </w:rPr>
  </w:style>
  <w:style w:type="character" w:styleId="Style18">
    <w:name w:val="Нижний колонтитул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80" w:after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before="0" w:after="0"/>
      <w:ind w:left="0" w:hanging="0"/>
      <w:jc w:val="center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A95612DBC553BD7170C09E852A0BA545688E34FEDA9A97545BF2FD04E6F3C005EAAC2F4C998ADFQ3j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8:00Z</dcterms:created>
  <dc:creator>Admin</dc:creator>
  <dc:description/>
  <cp:keywords/>
  <dc:language>en-US</dc:language>
  <cp:lastModifiedBy>Оксана</cp:lastModifiedBy>
  <cp:lastPrinted>2021-03-25T15:20:00Z</cp:lastPrinted>
  <dcterms:modified xsi:type="dcterms:W3CDTF">2021-04-15T10:20:00Z</dcterms:modified>
  <cp:revision>7</cp:revision>
  <dc:subject/>
  <dc:title>Совет Новолабинского сельского поселения</dc:title>
</cp:coreProperties>
</file>